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5270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021580" cy="5021580"/>
                <wp:effectExtent l="0" t="1270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640" cy="502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Mrs. Roberts Guide to the Univer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395.35pt;height:39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Mrs. Roberts Guide to the Universe</w:t>
                      </w:r>
                    </w:p>
                  </w:txbxContent>
                </v:textbox>
                <v:path textpathok="t"/>
                <v:textpath on="t" fitshape="t" string="Mrs. Roberts Guide to the Universe" style="font-family:&quot;Calibri&quot;;font-size:12pt"/>
                <v:fill o:detectmouseclick="t" type="solid" color2="black"/>
                <v:stroke color="#e36c0a" weight="14760" joinstyle="miter" endcap="flat"/>
                <v:shadow on="t" obscured="f" color="#fde9d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eth Robert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23 Any Stree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rossfield, Albert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anada, T0M 0S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orth Americ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arth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olar Syste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rion Ar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ilky Way Galax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ocal Group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niverse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135890</wp:posOffset>
                </wp:positionV>
                <wp:extent cx="5695950" cy="652145"/>
                <wp:effectExtent l="34925" t="5715" r="13970" b="1905"/>
                <wp:wrapTight wrapText="bothSides">
                  <wp:wrapPolygon edited="0">
                    <wp:start x="0" y="3081"/>
                    <wp:lineTo x="898" y="-11"/>
                    <wp:lineTo x="7099" y="-11"/>
                    <wp:lineTo x="10800" y="-11"/>
                    <wp:lineTo x="14501" y="-11"/>
                    <wp:lineTo x="20702" y="-11"/>
                    <wp:lineTo x="21602" y="3081"/>
                    <wp:lineTo x="0" y="21611"/>
                    <wp:lineTo x="898" y="19234"/>
                    <wp:lineTo x="7099" y="18498"/>
                    <wp:lineTo x="10800" y="18498"/>
                    <wp:lineTo x="14501" y="18498"/>
                    <wp:lineTo x="20702" y="19234"/>
                    <wp:lineTo x="21602" y="2161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2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My Space Gloss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bbb59" stroked="t" o:allowincell="f" style="position:absolute;margin-left:0.75pt;margin-top:-10.7pt;width:448.4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My Space Glossary</w:t>
                      </w:r>
                    </w:p>
                  </w:txbxContent>
                </v:textbox>
                <v:path textpathok="t"/>
                <v:textpath on="t" fitshape="t" string="My Space Glossary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  <w:r>
        <w:rPr>
          <w:sz w:val="36"/>
        </w:rPr>
        <w:t xml:space="preserve">Write 1-2 SIMPLE sentences for each term. Pictures are not required but may be helpful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Hemispher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2215</wp:posOffset>
                </wp:positionH>
                <wp:positionV relativeFrom="page">
                  <wp:posOffset>2971800</wp:posOffset>
                </wp:positionV>
                <wp:extent cx="5486400" cy="24536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teroi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stronomy: The study of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mosp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x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tel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r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m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clipse (Solar and Lun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qu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93.2pt;mso-wrap-distance-left:9pt;mso-wrap-distance-right:9pt;mso-wrap-distance-top:0pt;mso-wrap-distance-bottom:0pt;margin-top:234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teroi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stronomy: The study of spac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mosphe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xi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e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stellation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rate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mi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clipse (Solar and Lunar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quato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alax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Meteor</w:t>
      </w:r>
    </w:p>
    <w:p>
      <w:pPr>
        <w:pStyle w:val="Normal"/>
        <w:rPr>
          <w:sz w:val="28"/>
        </w:rPr>
      </w:pPr>
      <w:r>
        <w:rPr>
          <w:sz w:val="28"/>
        </w:rPr>
        <w:t>Meteorite</w:t>
      </w:r>
    </w:p>
    <w:p>
      <w:pPr>
        <w:pStyle w:val="Normal"/>
        <w:rPr>
          <w:sz w:val="28"/>
        </w:rPr>
      </w:pPr>
      <w:r>
        <w:rPr>
          <w:sz w:val="28"/>
        </w:rPr>
        <w:t>Meteoroids</w:t>
      </w:r>
    </w:p>
    <w:p>
      <w:pPr>
        <w:pStyle w:val="Normal"/>
        <w:rPr>
          <w:sz w:val="28"/>
        </w:rPr>
      </w:pPr>
      <w:r>
        <w:rPr>
          <w:sz w:val="28"/>
        </w:rPr>
        <w:t>Orbit</w:t>
      </w:r>
    </w:p>
    <w:p>
      <w:pPr>
        <w:pStyle w:val="Normal"/>
        <w:rPr>
          <w:sz w:val="28"/>
        </w:rPr>
      </w:pPr>
      <w:r>
        <w:rPr>
          <w:sz w:val="28"/>
        </w:rPr>
        <w:t>Satellite</w:t>
      </w:r>
    </w:p>
    <w:p>
      <w:pPr>
        <w:pStyle w:val="Normal"/>
        <w:rPr>
          <w:sz w:val="28"/>
        </w:rPr>
      </w:pPr>
      <w:r>
        <w:rPr>
          <w:sz w:val="28"/>
        </w:rPr>
        <w:t>Solar Noon</w:t>
      </w:r>
    </w:p>
    <w:p>
      <w:pPr>
        <w:pStyle w:val="Normal"/>
        <w:rPr>
          <w:sz w:val="28"/>
        </w:rPr>
      </w:pPr>
      <w:r>
        <w:rPr>
          <w:sz w:val="28"/>
        </w:rPr>
        <w:t>Solar System</w:t>
      </w:r>
    </w:p>
    <w:p>
      <w:pPr>
        <w:pStyle w:val="Normal"/>
        <w:rPr>
          <w:sz w:val="28"/>
        </w:rPr>
      </w:pPr>
      <w:r>
        <w:rPr>
          <w:sz w:val="28"/>
        </w:rPr>
        <w:t>Star</w:t>
      </w:r>
    </w:p>
    <w:p>
      <w:pPr>
        <w:pStyle w:val="Normal"/>
        <w:rPr>
          <w:sz w:val="28"/>
        </w:rPr>
      </w:pPr>
      <w:r>
        <w:rPr>
          <w:sz w:val="28"/>
        </w:rPr>
        <w:t>Su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ndial: A manmade tool that uses shadows cast by the sun to tell the time.</w:t>
      </w:r>
    </w:p>
    <w:p>
      <w:pPr>
        <w:pStyle w:val="Normal"/>
        <w:rPr>
          <w:sz w:val="28"/>
        </w:rPr>
      </w:pPr>
      <w:r>
        <w:rPr>
          <w:sz w:val="28"/>
        </w:rPr>
        <w:t>Uni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4356100" cy="1303655"/>
                <wp:effectExtent l="25400" t="6985" r="10160" b="0"/>
                <wp:wrapTight wrapText="bothSides">
                  <wp:wrapPolygon edited="0">
                    <wp:start x="0" y="3088"/>
                    <wp:lineTo x="897" y="-5"/>
                    <wp:lineTo x="7100" y="-5"/>
                    <wp:lineTo x="10800" y="-5"/>
                    <wp:lineTo x="14500" y="-5"/>
                    <wp:lineTo x="20703" y="-5"/>
                    <wp:lineTo x="21603" y="3088"/>
                    <wp:lineTo x="0" y="21605"/>
                    <wp:lineTo x="897" y="19249"/>
                    <wp:lineTo x="7100" y="18502"/>
                    <wp:lineTo x="10800" y="18502"/>
                    <wp:lineTo x="14500" y="18502"/>
                    <wp:lineTo x="20703" y="19249"/>
                    <wp:lineTo x="21603" y="2160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000" cy="130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 xml:space="preserve">Ursa Major, Cassiope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and Ursa Min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54pt;margin-top:-36pt;width:342.95pt;height:102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 xml:space="preserve">Ursa Major, Cassiope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and Ursa Minor</w:t>
                      </w:r>
                    </w:p>
                  </w:txbxContent>
                </v:textbox>
                <v:path textpathok="t"/>
                <v:textpath on="t" fitshape="t" string="Ursa Major, Cassiopeia &#10;and Ursa Minor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ll three are circumpolar constellations, meaning they circle the North Star and can be seen year round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98425</wp:posOffset>
                </wp:positionV>
                <wp:extent cx="3895090" cy="2523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5234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is is where I will put a labeled diagram that shows how Ursa Major (the Big Dipper) changes positions in the sky depending on the time of year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06.7pt;height:198.7pt;mso-wrap-distance-left:9.05pt;mso-wrap-distance-right:9.05pt;mso-wrap-distance-top:0pt;mso-wrap-distance-bottom:0pt;margin-top:7.75pt;mso-position-vertical-relative:text;margin-left:53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is is where I will put a labeled diagram that shows how Ursa Major (the Big Dipper) changes positions in the sky depending on the time of y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333875" cy="447675"/>
                <wp:effectExtent l="35560" t="1905" r="8890" b="30480"/>
                <wp:wrapTight wrapText="bothSides">
                  <wp:wrapPolygon edited="0">
                    <wp:start x="-2" y="3079"/>
                    <wp:lineTo x="897" y="-15"/>
                    <wp:lineTo x="7097" y="-15"/>
                    <wp:lineTo x="10800" y="-15"/>
                    <wp:lineTo x="14500" y="-15"/>
                    <wp:lineTo x="20700" y="-15"/>
                    <wp:lineTo x="21602" y="3079"/>
                    <wp:lineTo x="-2" y="21615"/>
                    <wp:lineTo x="897" y="19256"/>
                    <wp:lineTo x="7097" y="18490"/>
                    <wp:lineTo x="10800" y="18490"/>
                    <wp:lineTo x="14500" y="18490"/>
                    <wp:lineTo x="20700" y="19256"/>
                    <wp:lineTo x="21602" y="2161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The Su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54pt;margin-top:-18pt;width:341.2pt;height:35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The Sun</w:t>
                      </w:r>
                    </w:p>
                  </w:txbxContent>
                </v:textbox>
                <v:path textpathok="t"/>
                <v:textpath on="t" fitshape="t" string="The Sun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Explain how a shadow and the Sun are related.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What time of the day does the Sun cast a very short shadow?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Explain why the shadow is not in the same place or same length every day.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How can we predict the location of the Sun by viewing the position of the shadow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247650</wp:posOffset>
                </wp:positionV>
                <wp:extent cx="3968115" cy="2893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289369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his is where I can include a picture of a sundial or shadow to demonstrate the information that I have collecte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12.45pt;height:227.85pt;mso-wrap-distance-left:9.05pt;mso-wrap-distance-right:9.05pt;mso-wrap-distance-top:0pt;mso-wrap-distance-bottom:0pt;margin-top:19.5pt;mso-position-vertical-relative:text;margin-left:71.6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his is where I can include a picture of a sundial or shadow to demonstrate the information that I have collecte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295900" cy="652145"/>
                <wp:effectExtent l="34925" t="6350" r="9525" b="18415"/>
                <wp:wrapTight wrapText="bothSides">
                  <wp:wrapPolygon edited="0">
                    <wp:start x="0" y="3081"/>
                    <wp:lineTo x="899" y="-11"/>
                    <wp:lineTo x="7099" y="-11"/>
                    <wp:lineTo x="10800" y="-11"/>
                    <wp:lineTo x="14501" y="-11"/>
                    <wp:lineTo x="20701" y="-11"/>
                    <wp:lineTo x="21603" y="3081"/>
                    <wp:lineTo x="0" y="21611"/>
                    <wp:lineTo x="899" y="19234"/>
                    <wp:lineTo x="7099" y="18498"/>
                    <wp:lineTo x="10800" y="18498"/>
                    <wp:lineTo x="14501" y="18498"/>
                    <wp:lineTo x="20701" y="19234"/>
                    <wp:lineTo x="21603" y="21611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6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The Reasons for the Seas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8pt;margin-top:-18pt;width:416.9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The Reasons for the Seasons</w:t>
                      </w:r>
                    </w:p>
                  </w:txbxContent>
                </v:textbox>
                <v:path textpathok="t"/>
                <v:textpath on="t" fitshape="t" string="The Reasons for the Seasons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How does the tilt of the Earth and the rotation around the Sun cause the changes of the seasons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8890</wp:posOffset>
                </wp:positionV>
                <wp:extent cx="3968115" cy="2893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289369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his is where I will put a labeled diagram that explains the reasons for the season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*Hint, Hint, H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There are some fantast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agrams on the wik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12.45pt;height:227.85pt;mso-wrap-distance-left:9.05pt;mso-wrap-distance-right:9.05pt;mso-wrap-distance-top:0pt;mso-wrap-distance-bottom:0pt;margin-top:0.7pt;mso-position-vertical-relative:text;margin-left:71.6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his is where I will put a labeled diagram that explains the reasons for the seasons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*Hint, Hint, H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There are some fantast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iagrams on the wiki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4559300" cy="652145"/>
                <wp:effectExtent l="34925" t="7620" r="9525" b="13970"/>
                <wp:wrapTight wrapText="bothSides">
                  <wp:wrapPolygon edited="0">
                    <wp:start x="0" y="3081"/>
                    <wp:lineTo x="899" y="-11"/>
                    <wp:lineTo x="7100" y="-11"/>
                    <wp:lineTo x="10800" y="-11"/>
                    <wp:lineTo x="14500" y="-11"/>
                    <wp:lineTo x="20701" y="-11"/>
                    <wp:lineTo x="21603" y="3081"/>
                    <wp:lineTo x="0" y="21611"/>
                    <wp:lineTo x="899" y="19234"/>
                    <wp:lineTo x="7100" y="18498"/>
                    <wp:lineTo x="10800" y="18498"/>
                    <wp:lineTo x="14500" y="18498"/>
                    <wp:lineTo x="20701" y="19234"/>
                    <wp:lineTo x="21603" y="21611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40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The Order of the Plane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6pt;margin-top:-18pt;width:358.9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The Order of the Planets</w:t>
                      </w:r>
                    </w:p>
                  </w:txbxContent>
                </v:textbox>
                <v:path textpathok="t"/>
                <v:textpath on="t" fitshape="t" string="The Order of the Planets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</w:rPr>
        <w:t xml:space="preserve">Include a list of planets that are smaller than Earth </w:t>
      </w:r>
      <w:r>
        <w:rPr>
          <w:b/>
          <w:sz w:val="36"/>
        </w:rPr>
        <w:t>and</w:t>
      </w:r>
      <w:r>
        <w:rPr>
          <w:sz w:val="36"/>
        </w:rPr>
        <w:t xml:space="preserve"> list of planets that are larger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87630</wp:posOffset>
                </wp:positionV>
                <wp:extent cx="3968115" cy="2893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289369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clude a labeled picture including the size of each plane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12.45pt;height:227.85pt;mso-wrap-distance-left:9.05pt;mso-wrap-distance-right:9.05pt;mso-wrap-distance-top:0pt;mso-wrap-distance-bottom:0pt;margin-top:6.9pt;mso-position-vertical-relative:text;margin-left:89.6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clude a labeled picture including the size of each plane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3708400" cy="652145"/>
                <wp:effectExtent l="34925" t="7620" r="9525" b="29845"/>
                <wp:wrapTight wrapText="bothSides">
                  <wp:wrapPolygon edited="0">
                    <wp:start x="0" y="3081"/>
                    <wp:lineTo x="899" y="-11"/>
                    <wp:lineTo x="7098" y="-11"/>
                    <wp:lineTo x="10800" y="-11"/>
                    <wp:lineTo x="14502" y="-11"/>
                    <wp:lineTo x="20701" y="-11"/>
                    <wp:lineTo x="21604" y="3081"/>
                    <wp:lineTo x="0" y="21611"/>
                    <wp:lineTo x="899" y="19234"/>
                    <wp:lineTo x="7098" y="18498"/>
                    <wp:lineTo x="10800" y="18498"/>
                    <wp:lineTo x="14502" y="18498"/>
                    <wp:lineTo x="20701" y="19234"/>
                    <wp:lineTo x="21604" y="21611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36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Phases of the Mo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72pt;margin-top:-36pt;width:291.9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Phases of the Moon</w:t>
                      </w:r>
                    </w:p>
                  </w:txbxContent>
                </v:textbox>
                <v:path textpathok="t"/>
                <v:textpath on="t" fitshape="t" string="Phases of the Moon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Phases of the Moon Calendar: This is the HAND DRAWN calendar that you have been completing at home. 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b/>
          <w:sz w:val="36"/>
        </w:rPr>
        <w:t>It must be labeled</w:t>
      </w:r>
      <w:r>
        <w:rPr>
          <w:sz w:val="36"/>
        </w:rPr>
        <w:t xml:space="preserve"> with the phases of the moon. Any missing days must be filled 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079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4876800" cy="1303655"/>
                <wp:effectExtent l="0" t="8255" r="10795" b="33020"/>
                <wp:wrapTight wrapText="bothSides">
                  <wp:wrapPolygon edited="0">
                    <wp:start x="0" y="3088"/>
                    <wp:lineTo x="900" y="-5"/>
                    <wp:lineTo x="7099" y="-5"/>
                    <wp:lineTo x="10800" y="-5"/>
                    <wp:lineTo x="14501" y="-5"/>
                    <wp:lineTo x="20700" y="-5"/>
                    <wp:lineTo x="21603" y="3088"/>
                    <wp:lineTo x="0" y="21605"/>
                    <wp:lineTo x="900" y="19249"/>
                    <wp:lineTo x="7099" y="18502"/>
                    <wp:lineTo x="10800" y="18502"/>
                    <wp:lineTo x="14501" y="18502"/>
                    <wp:lineTo x="20700" y="19249"/>
                    <wp:lineTo x="21603" y="21605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920" cy="130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Bill Nye the Science Gu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 xml:space="preserve"> Planets Movie Workshe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6pt;margin-top:-36pt;width:383.95pt;height:102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Bill Nye the Science Gu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 xml:space="preserve"> Planets Movie Worksheet</w:t>
                      </w:r>
                    </w:p>
                  </w:txbxContent>
                </v:textbox>
                <v:path textpathok="t"/>
                <v:textpath on="t" fitshape="t" string="Bill Nye the Science Guy:&#10; Planets Movie Worksheet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This is already completed and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you just need to include it in your book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2882900" cy="652145"/>
                <wp:effectExtent l="34925" t="1905" r="10795" b="31115"/>
                <wp:wrapTight wrapText="bothSides">
                  <wp:wrapPolygon edited="0">
                    <wp:start x="0" y="3081"/>
                    <wp:lineTo x="899" y="-11"/>
                    <wp:lineTo x="7099" y="-11"/>
                    <wp:lineTo x="10800" y="-11"/>
                    <wp:lineTo x="14501" y="-11"/>
                    <wp:lineTo x="20701" y="-11"/>
                    <wp:lineTo x="21605" y="3081"/>
                    <wp:lineTo x="0" y="21611"/>
                    <wp:lineTo x="899" y="19234"/>
                    <wp:lineTo x="7099" y="18498"/>
                    <wp:lineTo x="10800" y="18498"/>
                    <wp:lineTo x="14501" y="18498"/>
                    <wp:lineTo x="20701" y="19234"/>
                    <wp:lineTo x="21605" y="21611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88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Planets Bookl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26pt;margin-top:18pt;width:226.9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Planets Booklet</w:t>
                      </w:r>
                    </w:p>
                  </w:txbxContent>
                </v:textbox>
                <v:path textpathok="t"/>
                <v:textpath on="t" fitshape="t" string="Planets Booklet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This is already completed and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you just need to include it in your book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4953000" cy="652145"/>
                <wp:effectExtent l="38100" t="9525" r="9525" b="0"/>
                <wp:wrapTight wrapText="bothSides">
                  <wp:wrapPolygon edited="0">
                    <wp:start x="0" y="3081"/>
                    <wp:lineTo x="900" y="-11"/>
                    <wp:lineTo x="7100" y="-11"/>
                    <wp:lineTo x="10800" y="-11"/>
                    <wp:lineTo x="14500" y="-11"/>
                    <wp:lineTo x="20700" y="-11"/>
                    <wp:lineTo x="21603" y="3081"/>
                    <wp:lineTo x="0" y="21611"/>
                    <wp:lineTo x="900" y="19234"/>
                    <wp:lineTo x="7100" y="18498"/>
                    <wp:lineTo x="10800" y="18498"/>
                    <wp:lineTo x="14500" y="18498"/>
                    <wp:lineTo x="20700" y="19234"/>
                    <wp:lineTo x="21603" y="21611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88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A Wiki Question Answer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6pt;margin-top:-18pt;width:389.9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A Wiki Question Answered</w:t>
                      </w:r>
                    </w:p>
                  </w:txbxContent>
                </v:textbox>
                <v:path textpathok="t"/>
                <v:textpath on="t" fitshape="t" string="A Wiki Question Answered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Include a well-written answer and any pictures or diagrams that would be helpful. 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Would you agree that there are many more questions than answers and our knowledge of space is still limited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3921125" cy="735965"/>
                <wp:effectExtent l="35560" t="1905" r="12700" b="0"/>
                <wp:wrapTight wrapText="bothSides">
                  <wp:wrapPolygon edited="0">
                    <wp:start x="-2" y="3084"/>
                    <wp:lineTo x="897" y="-9"/>
                    <wp:lineTo x="7099" y="-9"/>
                    <wp:lineTo x="10800" y="-9"/>
                    <wp:lineTo x="14497" y="-9"/>
                    <wp:lineTo x="20699" y="-9"/>
                    <wp:lineTo x="21602" y="3084"/>
                    <wp:lineTo x="-2" y="21609"/>
                    <wp:lineTo x="897" y="19242"/>
                    <wp:lineTo x="7099" y="18497"/>
                    <wp:lineTo x="10800" y="18497"/>
                    <wp:lineTo x="14497" y="18497"/>
                    <wp:lineTo x="20699" y="19242"/>
                    <wp:lineTo x="21602" y="21609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0" cy="73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Bibliograph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72pt;margin-top:-18pt;width:308.7pt;height:57.9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Bibliography</w:t>
                      </w:r>
                    </w:p>
                  </w:txbxContent>
                </v:textbox>
                <v:path textpathok="t"/>
                <v:textpath on="t" fitshape="t" string="Bibliography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Every single website and/or book that you use MUST be listed here.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If you found a picture on Google Images, you must list the exact website that the picture came from and not just “Google Images.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39:00Z</dcterms:created>
  <dc:creator>Beth Roberts</dc:creator>
  <dc:description/>
  <cp:keywords/>
  <dc:language>en-US</dc:language>
  <cp:lastModifiedBy>Beth Roberts</cp:lastModifiedBy>
  <dcterms:modified xsi:type="dcterms:W3CDTF">2011-05-03T21:20:00Z</dcterms:modified>
  <cp:revision>1</cp:revision>
  <dc:subject/>
  <dc:title/>
</cp:coreProperties>
</file>